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убъектам малого и среднего предпринимательства 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плату участия в международных и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егиональных выставочно-ярмарочных и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грессных мероприятиях, проводимых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оссийской Феде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правление экономическ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7465</wp:posOffset>
                </wp:positionV>
                <wp:extent cx="2693035" cy="84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Рег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66.6pt;mso-wrap-distance-left:9.05pt;mso-wrap-distance-right:9.05pt;mso-wrap-distance-top:0pt;mso-wrap-distance-bottom:0pt;margin-top: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Рег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я и инвестиций админист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Благовещенска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3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гранта</w:t>
      </w:r>
    </w:p>
    <w:p>
      <w:pPr>
        <w:pStyle w:val="ConsPlusNonformat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грант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участия в международных и межрегиональных выставочно-ярмарочных и конгрессных мероприятиях, проводимых в Российской Федерации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 КПП 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осуществления деятельности 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 Факс 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E-mail 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Ф.И.О. полностью, телефон) 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, должность (Ф.И.О. полностью, телефон) 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м 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</w:rPr>
        <w:t>(полное наименование субъекта малого или среднего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ет достоверность представленных сведений и документов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Заявка представляется в бумажном виде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ю подлежат   все  строки,  в  случае  отсутствия  информации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прочерк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 малого или 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го предпринимательства _____________________ /_____________________/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 руководителя)                           (расшифровка подписи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 20__ года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709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7:00Z</dcterms:created>
  <dc:creator>User</dc:creator>
  <dc:description/>
  <cp:keywords/>
  <dc:language>en-US</dc:language>
  <cp:lastModifiedBy>Ignatyuk</cp:lastModifiedBy>
  <cp:lastPrinted>2014-07-28T15:58:00Z</cp:lastPrinted>
  <dcterms:modified xsi:type="dcterms:W3CDTF">2014-09-29T02:00:00Z</dcterms:modified>
  <cp:revision>20</cp:revision>
  <dc:subject/>
  <dc:title>Приложение № 1</dc:title>
</cp:coreProperties>
</file>